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10440"/>
        <w:rPr/>
      </w:pPr>
      <w:r>
        <w:rPr>
          <w:rFonts w:cs="Arial" w:ascii="Arial" w:hAnsi="Arial"/>
          <w:color w:val="000000"/>
          <w:sz w:val="22"/>
          <w:szCs w:val="22"/>
        </w:rPr>
        <w:t>Приложение №2 к  протоколу</w:t>
      </w:r>
    </w:p>
    <w:p>
      <w:pPr>
        <w:pStyle w:val="Normal"/>
        <w:ind w:firstLine="104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ТКМетр № 41-2015</w:t>
      </w:r>
    </w:p>
    <w:p>
      <w:pPr>
        <w:pStyle w:val="Normal"/>
        <w:ind w:firstLine="109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1"/>
        <w:ind w:hanging="0"/>
        <w:rPr>
          <w:i/>
          <w:i/>
        </w:rPr>
      </w:pPr>
      <w:r>
        <w:rPr>
          <w:i/>
        </w:rPr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  <w:t>ИНФОРМАЦИЯ о реализации мероприятий ПРОГРАММы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  <w:t>ПО СОЗДАНИЮ И ПРИМЕНЕНИЮ МЕЖГОСУДАРСТВЕННЫХ СТАНДАРТНЫХ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БРАЗЦОВ СОСТАВА И СВОЙСТВ ВЕЩЕСТВ И МАТЕРИАЛОВ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НА 2011-2015 ГОД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РАЗДЕЛ 6)</w:t>
      </w:r>
    </w:p>
    <w:p>
      <w:pPr>
        <w:pStyle w:val="Normal"/>
        <w:spacing w:lineRule="auto" w:line="25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D6E3BC" w:val="clear"/>
        <w:spacing w:before="48" w:after="48"/>
        <w:ind w:right="-108" w:hanging="0"/>
        <w:jc w:val="center"/>
        <w:rPr/>
      </w:pPr>
      <w:r>
        <w:rPr/>
        <w:t>Сведения о реализации позиций Программы выделены  светло-зелёным цветом.</w:t>
      </w:r>
    </w:p>
    <w:p>
      <w:pPr>
        <w:pStyle w:val="Normal"/>
        <w:shd w:fill="D6E3BC" w:val="clear"/>
        <w:jc w:val="center"/>
        <w:rPr/>
      </w:pPr>
      <w:r>
        <w:rPr/>
        <w:t>(по состоянию на 08.04.2015)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DAEEF3" w:val="clear"/>
        <w:jc w:val="center"/>
        <w:rPr/>
      </w:pPr>
      <w:r>
        <w:rPr/>
        <w:t>Позиции Программы, которые по предложениям организаций разработчиков СО РФ</w:t>
      </w:r>
    </w:p>
    <w:p>
      <w:pPr>
        <w:pStyle w:val="Normal"/>
        <w:shd w:fill="DAEEF3" w:val="clear"/>
        <w:jc w:val="center"/>
        <w:rPr/>
      </w:pPr>
      <w:r>
        <w:rPr/>
        <w:t>перенесены в проект Программы на 2016-2020 г.г.  выделены светло-голубым цветом.</w:t>
      </w:r>
    </w:p>
    <w:p>
      <w:pPr>
        <w:pStyle w:val="Normal"/>
        <w:spacing w:lineRule="auto" w:line="25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6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56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6. МЕРОПРИЯТИЯ ПРОГРАММЫ</w:t>
      </w:r>
    </w:p>
    <w:p>
      <w:pPr>
        <w:pStyle w:val="FR1"/>
        <w:spacing w:before="0" w:after="120"/>
        <w:ind w:left="0" w:hanging="0"/>
        <w:jc w:val="left"/>
        <w:rPr>
          <w:rFonts w:ascii="Arial" w:hAnsi="Arial" w:cs="Arial"/>
          <w:b/>
          <w:b/>
          <w:i/>
          <w:i/>
          <w:iCs/>
          <w:spacing w:val="20"/>
          <w:sz w:val="28"/>
        </w:rPr>
      </w:pPr>
      <w:r>
        <w:rPr>
          <w:rFonts w:cs="Arial" w:ascii="Arial" w:hAnsi="Arial"/>
          <w:b/>
          <w:i/>
          <w:iCs/>
          <w:spacing w:val="20"/>
          <w:sz w:val="28"/>
        </w:rPr>
      </w:r>
    </w:p>
    <w:p>
      <w:pPr>
        <w:pStyle w:val="Normal"/>
        <w:rPr>
          <w:rFonts w:ascii="Arial" w:hAnsi="Arial" w:cs="Arial"/>
          <w:i/>
          <w:i/>
          <w:iCs/>
          <w:sz w:val="2"/>
          <w:szCs w:val="2"/>
        </w:rPr>
      </w:pPr>
      <w:r>
        <w:rPr>
          <w:rFonts w:cs="Arial" w:ascii="Arial" w:hAnsi="Arial"/>
          <w:i/>
          <w:i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2174"/>
        <w:gridCol w:w="5537"/>
        <w:gridCol w:w="2735"/>
        <w:gridCol w:w="1873"/>
        <w:gridCol w:w="2095"/>
      </w:tblGrid>
      <w:tr>
        <w:trPr>
          <w:tblHeader w:val="true"/>
          <w:trHeight w:val="1767" w:hRule="exac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именование разрабатываемых  стандартных образцов состава и </w:t>
            </w: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свойств веществ и материалов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боснование целесообразности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ведения работ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сударство-исполнитель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организация)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роки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полнения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начало-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кончание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 реализации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зиций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2174"/>
        <w:gridCol w:w="5537"/>
        <w:gridCol w:w="2735"/>
        <w:gridCol w:w="47"/>
        <w:gridCol w:w="1826"/>
        <w:gridCol w:w="16"/>
        <w:gridCol w:w="2079"/>
      </w:tblGrid>
      <w:tr>
        <w:trPr>
          <w:tblHeader w:val="true"/>
          <w:trHeight w:val="363" w:hRule="exac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744" w:hRule="atLeast"/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РАБАТЫВАЕМЫЕ</w:t>
            </w:r>
          </w:p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МЕЖГОСУДАРСТВЕННЫЕ СТАНДАРТНЫЕ ОБРАЗЦЫ СОСТАВА И СВОЙСТВ ВЕЩЕСТВ И МАТЕРИАЛОВ</w:t>
            </w:r>
          </w:p>
        </w:tc>
      </w:tr>
      <w:tr>
        <w:trPr>
          <w:trHeight w:val="52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4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СО состава и свойств  углеводородного сырья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и свойств нефти (ССН-2)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единства измерений,  контроль погрешности МВИ показателей состава и свойств нефти и нефтепродуктов - массовой доли серы по ГОСТ 1437-75, ГОСТ Р 50442-92, ГОСТ Р 51947-2002, плотности при 20 град. Цельсия и при 15 град. Цельсия по ГОСТ 3900-85, ГОСТ Р 51069-97, ГОСТ Р 8.599-2003, кинематической вязкости при 20 град. Цельсия по ГОСТ 33-2000, аттестация МВИ. Область применения - энергетика, нефтяная и газовая промышленность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24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 «Тюменский ЦСМ»,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Тюмень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1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МГС</w:t>
            </w:r>
          </w:p>
          <w:p>
            <w:pPr>
              <w:pStyle w:val="Normal"/>
              <w:ind w:left="-172" w:right="-85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51:2010</w:t>
            </w:r>
          </w:p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7486-98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фракционного состава нефти (ФС-ТЦСМ) 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,  контроль погрешности МВИ показателей фракционного состава нефти и нефтепродуктов по ГОСТ 2177-99 (метод Б), аттестация МВИ. Область применения - энергетика, нефтяная и газовая промышленнос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24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 «Тюменский ЦСМ»,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Тюмень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1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МГ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52: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8546-2004)</w:t>
            </w:r>
          </w:p>
        </w:tc>
      </w:tr>
      <w:tr>
        <w:trPr>
          <w:trHeight w:val="130" w:hRule="atLeast"/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имечании указывается планируемая форма сотрудничеств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 – совместная разработка новых типов СО с государствами Содружеств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 – разработка СО  в  государстве Содружества   с последующим представлением для признания в качестве МСО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 массовой доли парафина в нефти (МДПН-ТЦСМ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,  контроль погрешности МВИ массовой доли парафина в нефти и нефтепродуктах по ГОСТ 11851-85 (метод А), аттестация МВИ. Область применения - энергетика, нефтяная и газовая промышленность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24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 «Тюменский ЦСМ»,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Тюмень)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1 г.г.</w:t>
            </w:r>
          </w:p>
        </w:tc>
        <w:tc>
          <w:tcPr>
            <w:tcW w:w="2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МГ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53: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8547-2004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 массовой доли серы в нефт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С-ТЦСМ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,  контроль погрешности методик испытаний по ГОСТ 1437-75, ГОСТ Р 51947-2002, аттестация МВИ. Область применения - нефтяная, нефтеперерабатывающая и газовая промышленнос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24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 «Тюменский ЦСМ»,</w:t>
            </w:r>
          </w:p>
          <w:p>
            <w:pPr>
              <w:pStyle w:val="Heading1"/>
              <w:ind w:left="-24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. Тюмень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1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М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57: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8880-2007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 вязкости нефти (В-ТЦСМ)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,  контроль погрешности методик испытаний по ГОСТ 33-2000, аттестация МВИ. Область применения - нефтяная, нефтеперерабатывающая и газовая промышленнос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24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 «Тюменский ЦСМ»,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Тюмень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1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МГ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58: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8881-2007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плотности нефти (П-ТЦСМ) 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,  контроль погрешности методик испытаний по ГОСТ 3900-75, ГОСТ Р 510069-97, ASTM 5002-89, аттестации МВИ. Область применения - нефтяная, нефтеперерабатывающая и газовая промышленнос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24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 «Тюменский ЦСМ»,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Тюмень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1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М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59: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8882-2007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 давления насыщенных паров (нефть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ДНП-ТЦСМ)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,  контроль погрешности методик испытаний нефти по ГОСТ 1756-2000, ГОСТ Р 52340-2005, ASTM 323-99а, ДСТУ 4160-2003;  аттестация  МВИ. Область применения - нефтяная, нефтеперерабатывающая и газовая промышленнос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24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 «Тюменский ЦСМ»,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Тюмень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1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М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60: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8883-2007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массовой доли воды в нефт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МВ-ТЦСМ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,  контроль погрешности методик испытаний нефти по ГОСТ 2477-65, ASTM 4377-93а, аттестация  МВИ. Область применения - нефтяная, нефтеперерабатывающая и газовая промышленнос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24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 «Тюменский ЦСМ»,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Тюмень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1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МГ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54: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8877-2007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 массовой доли механических примесей в нефти (МП-ТЦСМ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,  контроль погрешности методик испытаний нефти по ГОСТ 6370-83,  аттестация  МВИ. Область применения - нефтяная, нефтеперерабатывающая и газовая промышленнос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24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 «Тюменский ЦСМ»,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Тюмень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1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М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55: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8878-2007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 массовой концентрации хлористых солей в нефти (ХС-ТЦСМ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,  контроль погрешности методик испытаний нефти по ГОСТ 21354-76 (метод А и Б),  аттестация  МВИ. Область применения - нефтяная, нефтеперерабатывающая и газовая промышленнос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24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 «Тюменский ЦСМ»,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Тюмень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1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МГ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56: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8879-2007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 массовой доли хлорорганических соединений в нефти (ССН-5)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,  контроль показателей точности результатов испытаний нефти по ГОСТ Р 52247-2004,  аттестация  МВИ. Область применения - нефтяная, нефтеперерабатывающая и газовая промышленнос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24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 «Тюменский ЦСМ»,</w:t>
            </w:r>
          </w:p>
          <w:p>
            <w:pPr>
              <w:pStyle w:val="Heading1"/>
              <w:ind w:left="-24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Тюмень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1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МГ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61: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8884-2007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массов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центрации марганца в нефтепродукта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М -1; МКМ -2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М -3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методов испытаний нефти и нефтепродуктов при подтверждении соответствия требованиям технических регламент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АНО НПО «ИНТЕГРСО», 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Уфа;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АО «ВНИИ НП»,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3-2015 г.г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объемной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и оксигенатов в бензине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методов испытаний нефти и нефтепродуктов при подтверждении соответствия требованиям технических регламент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Heading1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АНО НПО «ИНТЕГРСО», 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Уфа;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АО «ВНИИ НП»,</w:t>
            </w:r>
          </w:p>
          <w:p>
            <w:pPr>
              <w:pStyle w:val="Heading1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5 г.г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объемной доли углеводородов: ароматических и олефиновых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методов испытаний нефти и нефтепродуктов при подтверждении соответствия требованиям технических регламентов; ГОСТ Р 52063</w:t>
              <w:noBreakHyphen/>
              <w:t>20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 Р 52714</w:t>
              <w:noBreakHyphen/>
              <w:t>200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Heading1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АНО НПО «ИНТЕГРСО», 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Уфа;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АО «ВНИИ НП»,</w:t>
            </w:r>
          </w:p>
          <w:p>
            <w:pPr>
              <w:pStyle w:val="Heading1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5 г.г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 МГС - 3 типа: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СО 1863:2013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СО 10182-2013)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СО 1864:2013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СО 10183-2013)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СО 1865:2013 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СО 10184-2013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 смазывающей способности нефтепродукто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ССи НСС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методов испытаний нефти и нефтепродуктов при подтверждении соответствия требованиям технических регламентов;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161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Heading1"/>
              <w:ind w:left="-161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АНО НПО «ИНТЕГРСО», </w:t>
            </w:r>
          </w:p>
          <w:p>
            <w:pPr>
              <w:pStyle w:val="Heading1"/>
              <w:ind w:left="-161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ОО «ИНТЕГРСО»,</w:t>
            </w:r>
          </w:p>
          <w:p>
            <w:pPr>
              <w:pStyle w:val="Heading1"/>
              <w:ind w:left="-161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Уфа)</w:t>
            </w:r>
          </w:p>
          <w:p>
            <w:pPr>
              <w:pStyle w:val="Heading1"/>
              <w:ind w:left="-161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 г.г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 МГС - 2 типа: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СО 1826:2013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СО 9981-2011)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СО 1827:2013 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СО 9982-2011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максимальной высоты некоптящего пламени эталонной топливной смеси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методов испытаний нефти и нефтепродуктов при подтверждении соответствия требованиям технических регламент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161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Heading1"/>
              <w:ind w:left="-161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АНО НПО «ИНТЕГРСО», </w:t>
            </w:r>
          </w:p>
          <w:p>
            <w:pPr>
              <w:pStyle w:val="Heading1"/>
              <w:ind w:left="-161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ОО «ИНТЕГРСО»,</w:t>
            </w:r>
          </w:p>
          <w:p>
            <w:pPr>
              <w:pStyle w:val="Heading1"/>
              <w:ind w:left="-161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Уфа)</w:t>
            </w:r>
          </w:p>
          <w:p>
            <w:pPr>
              <w:pStyle w:val="Heading1"/>
              <w:ind w:left="-161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 г.г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 МГС: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СО 1828:2013 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СО 9999-2011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массовой концентрации железа  в автомобильных бензинах (4 типа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трологическое обеспечение методов испытаний нефти и нефтепродуктов при подтверждении соответствия требованиям технических регламент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Heading1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АНО НПО «ИНТЕГРСО», 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Уфа;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АО «ВНИИ НП»,</w:t>
            </w:r>
          </w:p>
          <w:p>
            <w:pPr>
              <w:pStyle w:val="Heading1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1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МГС- 4 типа: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66:2010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9475-2009)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67:2010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9476-2009)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68:2010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9477-2009)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69:2010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9478-2009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массовой доли воды в нефтепродуктах (3 типа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трологическое обеспечение методов испытаний нефти и нефтепродуктов при подтверждении соответствия требованиям технических регламент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ОО «Нефть-Стандарт»,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анкт-Петер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1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МГС- 3 типа: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83:2010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9465-2009)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84:2010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9466-2009)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85: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9467-2009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 массовой доли механических примесей в нефтепродукта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2 типа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трологическое обеспечение методов испытаний нефти и нефтепродуктов при подтверждении соответствия требованиям технических регламент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ОО «Нефть-Стандарт»,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анкт-Петер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1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МГС- 2 типа: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89:2010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9471-2009)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90: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9472-2009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 массовой концентрации хлористых солей в нефтепродукта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2 типа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трологическое обеспечение методов испытаний нефти и нефтепродуктов при подтверждении соответствия требованиям технических регламент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ОО «Нефть-Стандарт»,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анкт-Петер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1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МГС- 2 типа: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91:2010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9473-2009)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92: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9474-2009)</w:t>
            </w:r>
          </w:p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 МГС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765: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9562-2010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давления насыщенных паров (6 типов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трологическое обеспечение методов испытаний нефти и нефтепродуктов при подтверждении соответствия требованиям технических регламент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ОО «Нефть-Стандарт»,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анкт-Петер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1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МГС- 6 типов: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70:201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(ГСО  9330-2009)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71:2010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9331-2009)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72:2010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9332-2009)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73:2010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9333-2009)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74:2010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9334-2009)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75: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9335-2009)</w:t>
            </w:r>
          </w:p>
        </w:tc>
      </w:tr>
      <w:tr>
        <w:trPr>
          <w:trHeight w:val="1055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кислотного числа нефтепродуктов (4 типа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трологическое обеспечение методов испытаний нефти и нефтепродуктов при подтверждении соответствия требованиям технических регламент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ОО «Нефть-Стандарт»,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анкт-Петер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1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8 МГС- 4 типа: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76:2010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9336-2009)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77:2010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9337-2009)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78:2010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9338-2009)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79: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9339-2009)</w:t>
            </w:r>
          </w:p>
          <w:p>
            <w:pPr>
              <w:pStyle w:val="Normal"/>
              <w:ind w:left="-172" w:right="-85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1 МГС- 2типа: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767: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9732-2010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768: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9733-2010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кислотности нефтепродуктов  (3 типа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трологическое обеспечение методов испытаний нефти и нефтепродуктов при подтверждении соответствия требованиям технических регламент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ОО «Нефть-Стандарт»,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анкт-Петер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1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МГС- 3 типа: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80:2010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9340-2009)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81:2010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9341-2009)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82: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9342-2009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фракционного состава нефтепродуктов (3 типа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трологическое обеспечение методов испытаний нефти и нефтепродуктов при подтверждении соответствия требованиям технических регламент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ОО «Нефть-Стандарт»,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анкт-Петер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1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МГС- 3 типа: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86:2010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9468-2009)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87:2010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9469-2009)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88: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9470-2009)</w:t>
            </w:r>
          </w:p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 МГС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769: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9816-2011)</w:t>
            </w:r>
          </w:p>
        </w:tc>
      </w:tr>
      <w:tr>
        <w:trPr>
          <w:trHeight w:val="595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4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СО  для  обеспечения  единства  измерений  в  области  энергосбережения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удельной энергии сгорания - бензойная кислота К</w:t>
              <w:noBreakHyphen/>
              <w:t>3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предназначены для градуировки и поверки калориметров сжигания с бомбой, предназначенных для измерений энергии сгорания топли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ВНИИМ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 .Д.И. Менделеева»,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анкт-Петер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МГС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750:2011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5504-9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удельной энергии сгорания - спектрально чистый графит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предназначены для проведения внутрилабораторного контроля, аттестации МВИ на калориметрах сжигания с бомбой, предназначенных для измерений энергии сгорания топли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ВНИИМ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 .Д.И. Менделеева»,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анкт-Петер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едложению разработчика СО  позиция перенесена в проект Программы на 2016-2020 г.г.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удельной энергии сгорания - изооктан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предназначены для проведения внутрилабораторного контроля, аттестации МВИ на калориметрах сжигания с бомбой, предназначенных для измерений энергии сгорания топлив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ВНИИМ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 .Д.И. Менделеева»,</w:t>
            </w:r>
          </w:p>
          <w:p>
            <w:pPr>
              <w:pStyle w:val="Heading1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анкт-Петер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едложению разработчика СО  позиция перенесена в проект Программы на 2016-2020 г.г.</w:t>
            </w:r>
          </w:p>
        </w:tc>
      </w:tr>
      <w:tr>
        <w:trPr>
          <w:trHeight w:val="39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4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О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для  обеспечения  единства  измерений  </w:t>
            </w:r>
            <w:r>
              <w:rPr>
                <w:rFonts w:cs="Arial" w:ascii="Arial" w:hAnsi="Arial"/>
                <w:b/>
                <w:sz w:val="20"/>
                <w:szCs w:val="20"/>
              </w:rPr>
              <w:t>В  СФЕРЕ  НАНОИНДУСТРИИ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нанорельефа поверхности твердотельных структур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предназначены для обеспечения единства измерений  в нано-метровом диапазоне, проводимых с использованием оптических ближнего поля, растровых электронных, сканирующих туннельных и атомно-силовых микроскопов и других средств измерений малой длины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АО «НИЦПВ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ПРИ-7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оксид алюминия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ы элементарной ячейки кристаллов  с гексагональной симметрией (параметры кристаллической решетки в диапазоне 0.5-1.3 нм), нм;</w:t>
            </w:r>
          </w:p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тестовый образец отношений интегральных интенсивностей, %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ВНИИМС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4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едложению разработчика СО  позиция перенесена в проект Программы на 2016-2020 г.г.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ПРФ-3 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(кремний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элементарной ячейки кристаллов  с кубической симметрией с решеткой типа алмаза (параметры кристаллической решетки, в диапазоне 0.5-0.6 нм), нм;</w:t>
            </w:r>
          </w:p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струментальная форма профилей Брэгговских отражений, веществ с невысоким коэффициентом поглощения рентгеновских луче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ВНИИМС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4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едложению разработчика СО  позиция перенесена в проект Программы на 2016-2020 г.г.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ПРФ-12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гексаборид 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лантана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элементарной ячейки кристаллов  с кубической симметрией с решеткой типа А 15 (параметры кристаллической решетки, в диапазоне 0.5-0.6 нм), нм;</w:t>
            </w:r>
          </w:p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струментальная форма профилей Брэгговских отражений, веществ с высоким коэффициентом поглощения рентгеновских луче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ВНИИМС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планируется представить для рассмотрения и признания 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на 42 НТКМетр/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МГС (2015 г.)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ПРФД-23 (кремний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элементарной ячейки кристаллов  с кубической симметрией с решеткой типа алмаза (параметры кристаллической решетки, в диапазоне 0.5-0.6 нм), нм;</w:t>
            </w:r>
          </w:p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тестовый образец с дозированным уровнем микронапряжений, %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ВНИИМС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4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едложению разработчика СО  позиция перенесена в проект Программы на 2016-2020 г.г.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-ПРФС-24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купрат иттрия 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ия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ы элементарной ячейки кристаллов  с ромбической симметрией (параметры кристаллической решетки), нм</w:t>
            </w:r>
          </w:p>
          <w:p>
            <w:pPr>
              <w:pStyle w:val="Normal"/>
              <w:spacing w:before="48" w:after="48"/>
              <w:ind w:right="-1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диапазоне 0.2-1.3 нм;</w:t>
            </w:r>
          </w:p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тестовый образец для полнопрофильного фазового анализа методами Ритвелда, %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ВНИИМС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едложению разработчика СО  позиция перенесена в проект Программы на 2016-2020 г.г.</w:t>
            </w:r>
          </w:p>
        </w:tc>
      </w:tr>
      <w:tr>
        <w:trPr>
          <w:trHeight w:val="516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4</w:t>
            </w:r>
          </w:p>
        </w:tc>
        <w:tc>
          <w:tcPr>
            <w:tcW w:w="14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СО  состава  сельскохозяйственной  продукци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И  МАТЕРИАЛОВ  ЕСТЕСТВЕННОГО  ПРОИСХОЖДЕНИЯ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 содержания белка в зерне и пищевых продуктах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 при проведении аттестации, поверке, градуировке, государственных испытаний и проверке СИТ для контроля белка в зерне, для определения сортности зерн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ГП «Укрметртест-стандарт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Киев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 массовой доли влаги (влажности) зерна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 при поверке и градуировке, при государственном метрологическом контроле и надзоре и аттестации МВИ</w:t>
            </w:r>
          </w:p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ельское хозяйство, производство, переработка, хранение и перевозка зерн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УНИИМ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Екатерин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 МГС: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782:2012</w:t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9734-2010)</w:t>
            </w:r>
          </w:p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МГС: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790:2012</w:t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8990-2008)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массовой доли влаги (влажности) пиломатериалов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48" w:after="48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 при поверке и градуировке, при государственном метрологическом контроле и надзоре и аттестации МВИ</w:t>
            </w:r>
          </w:p>
          <w:p>
            <w:pPr>
              <w:pStyle w:val="Normal"/>
              <w:spacing w:lineRule="atLeast" w:line="240" w:before="48" w:after="48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ельское хозяйство,  при производстве, переработке, хранении и перевозке пиломатериал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УНИИМ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Екатерин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 предложению разработчика СО  позиция перенесена в проект Программы на 2016-2020 г.г.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5</w:t>
            </w:r>
          </w:p>
        </w:tc>
        <w:tc>
          <w:tcPr>
            <w:tcW w:w="14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СО  СОСТАВА  ПОЧВ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(агрохимических показателей) почвы черноземной выщелоченной легкосуглинист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ЧвП-05/5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предназначен для контроля погрешностей методик выполнения измерений, применяемых при определении  состава (агрохимических показателей) почвы черноземной выщелоченной легкосуглинисто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62" w:right="-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ind w:left="-6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ГНУ ВНИИА </w:t>
            </w:r>
          </w:p>
          <w:p>
            <w:pPr>
              <w:pStyle w:val="Normal"/>
              <w:ind w:left="-62" w:right="-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ельхозакадемии,</w:t>
            </w:r>
          </w:p>
          <w:p>
            <w:pPr>
              <w:pStyle w:val="Normal"/>
              <w:ind w:left="-6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едложению разработчика СО  позиция перенесена в проект Программы на 2016-2020 г.г.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(агрохимических показателей) почвы черноземной карбонатной легкосуглинистой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ЧкП-05/3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предназначен для контроля погрешностей методик выполнения измерений, применяемых при определении  состава (агрохимических показателей) почвы черноземной карбонатной легкосуглинисто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62" w:right="-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ind w:left="-6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ГНУ ВНИИА </w:t>
            </w:r>
          </w:p>
          <w:p>
            <w:pPr>
              <w:pStyle w:val="Normal"/>
              <w:ind w:left="-62" w:right="-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ельхозакадемии,</w:t>
            </w:r>
          </w:p>
          <w:p>
            <w:pPr>
              <w:pStyle w:val="Normal"/>
              <w:ind w:left="-6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едложению разработчика СО  позиция перенесена в проект Программы на 2016-2020 г.г.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(агрохимических показателей) почвы светло-каштановой солонцеватой среднесуглинистой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КашП-04/1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предназначен для контроля погрешностей методик выполнения измерений, применяемых при определении  состава (агрохимических показателей) почвы светло-каштановой солонцеватой среднесуглинисто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62" w:right="-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ind w:left="-6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ГНУ ВНИИА </w:t>
            </w:r>
          </w:p>
          <w:p>
            <w:pPr>
              <w:pStyle w:val="Normal"/>
              <w:ind w:left="-62" w:right="-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ельхозакадемии,</w:t>
            </w:r>
          </w:p>
          <w:p>
            <w:pPr>
              <w:pStyle w:val="Normal"/>
              <w:ind w:left="-6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 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едложению разработчика СО  позиция перенесена в проект Программы на 2016-2020 г.г.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(агрохимических показателей) почвы дерново-подзолистой легкосуглинистой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 типа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предназначен для контроля погрешностей методик выполнения измерений, применяемых при определении  состава (агрохимических показателей) почвы дерново-подзолистой легкосуглинисто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62" w:right="-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ind w:left="-6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ГНУ ВНИИА </w:t>
            </w:r>
          </w:p>
          <w:p>
            <w:pPr>
              <w:pStyle w:val="Normal"/>
              <w:ind w:left="-62" w:right="-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ельхозакадемии,</w:t>
            </w:r>
          </w:p>
          <w:p>
            <w:pPr>
              <w:pStyle w:val="Normal"/>
              <w:ind w:left="-6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 МГС: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СО 1853:2013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10065-2012)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(агрохимических показателей) почвы темно-серой лесной тяжелосуглинистой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СлП-03/4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предназначен для контроля погрешностей методик выполнения измерений, применяемых при определении  состава (агрохимических показателей) почвы темно-серой лесной тяжелосуглинисто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left="-62" w:right="-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ind w:left="-6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ГНУ ВНИИА </w:t>
            </w:r>
          </w:p>
          <w:p>
            <w:pPr>
              <w:pStyle w:val="Normal"/>
              <w:ind w:left="-62" w:right="-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ельхозакадемии,</w:t>
            </w:r>
          </w:p>
          <w:p>
            <w:pPr>
              <w:pStyle w:val="Normal"/>
              <w:ind w:left="-62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 представлен для рассмотрения и признания 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на 41 НТКМетр/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МГС (2015 г.)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(агрохимических показателей) почвы дерновой среднеподзолистой супесчаной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ind w:right="-15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определении состава черноземных почв: для метрологической аттестации МВИ и для контроля погрешностей измерений агрохимических показателей поч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Украина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ННЦ «Институт почвоведения и агрохимии им. О.Н. Соколовского»,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г. Харьков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(агрохимических показателей) чернозема обыкновенного малогумусного среднесуглинистого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определении состава черноземных почв: для метрологической аттестации МВИ и для контроля погрешностей измерений агрохимических показателей поч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Украина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ННЦ «Институт почвоведения и агрохимии им. О.Н. Соколовского»,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г. Харьков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13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(агрохимических показателей) чернозема типового тяжелосуглинистого</w:t>
            </w:r>
          </w:p>
          <w:p>
            <w:pPr>
              <w:pStyle w:val="TextBodyIndent"/>
              <w:spacing w:before="48" w:after="48"/>
              <w:ind w:right="-10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определении состава черноземных почв: для метрологической аттестации МВИ и для контроля погрешностей измерений агрохимических показателей поч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Украина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ННЦ «Институт почвоведения и агрохимии им. О.Н. Соколовского»,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г. Харьков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445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4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  СОСТАВА  ГАЗОВ  И  ГАЗОВЫХ  СМЕСЕЙ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газовой смеси водород-азот   (1 тип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газовых сред: для поверки и метрологической аттестации газоанализаторов и газосигнализатор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ГП «Укрметртест-стандарт»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Киев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газовой смеси оксид углерода-азот 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(7 типов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газовых сред: для поверки и метрологической аттестации газоанализаторов и газосигнализатор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ГП «Укрметртест-стандарт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Киев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газовой смеси кислород-азот  (2 типа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газовых сред: для поверки и метрологической аттестации газоанализаторов и газосигнализатор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ГП «Укрметртест-стандарт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Киев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газовой смеси пропан-азот  (3 типа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газовых сред: для поверки и метрологической аттестации газоанализаторов и газосигнализатор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ГП «Укрметртест-стандарт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Киев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ind w:right="-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 газовой смеси оксид азота-азот  (1 тип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газовых сред: для поверки и метрологической аттестации газоанализаторов и газосигнализатор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ГП «Укрметртест-стандарт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Киев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-107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14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  СОСТАВА  РАСТВОРОВ  ИОНОВ  МЕТАЛЛОВ  И  НЕМЕТАЛЛОВ,  ОРГАНИЧЕСКИХ  ВЕЩЕСТВ  И  ИХ  РАСТВОРОВ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</w:t>
            </w:r>
          </w:p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твора ионов магния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качества продукции, состояния окружающей среды, здоровья граждан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Республика Казахстан</w:t>
            </w:r>
          </w:p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ВКФ РГП «КазИнМетр»,</w:t>
            </w:r>
          </w:p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г. Усть-Каменогорск)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2 г.г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 МГС: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СО 1815:201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KZ.03.01.00292-2011)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</w:t>
            </w:r>
          </w:p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твора ионов марганц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качества продукции, состояния окружающей среды, здоровья граждан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Республика Казахстан</w:t>
            </w:r>
          </w:p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ВКФ РГП «КазИнМетр»,</w:t>
            </w:r>
          </w:p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г. Усть-Каменогорск)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2 г.г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 МГС: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СО 1816:201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KZ.03.01.00293-2011)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</w:t>
            </w:r>
          </w:p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твора ионов хром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качества продукции, состояния окружающей среды, здоровья граждан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Республика Казахстан</w:t>
            </w:r>
          </w:p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ВКФ РГП «КазИнМетр»,</w:t>
            </w:r>
          </w:p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г. Усть-Каменогорск)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2 г.г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 МГС: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СО 1817:201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KZ.03.01.00294-2011)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</w:t>
            </w:r>
          </w:p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твора ионов кальция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качества продукции, состояния окружающей среды, здоровья граждан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Республика Казахстан</w:t>
            </w:r>
          </w:p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ВКФ РГП «КазИнМетр»,</w:t>
            </w:r>
          </w:p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г. Усть-Каменогорск)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2 г.г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 МГС: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СО 1814:201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KZ.03.01.00291-2011)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</w:t>
            </w:r>
          </w:p>
          <w:p>
            <w:pPr>
              <w:pStyle w:val="TextBodyIndent"/>
              <w:spacing w:before="48" w:after="48"/>
              <w:ind w:right="-10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аметоксама </w:t>
            </w:r>
          </w:p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актары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объектов окружающей среды и пестицида актары: для градуировки средств измерений, 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Украина</w:t>
            </w:r>
          </w:p>
          <w:p>
            <w:pPr>
              <w:pStyle w:val="Normal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СКТБ с ОП ФХИ НАНУ,</w:t>
            </w:r>
          </w:p>
          <w:p>
            <w:pPr>
              <w:pStyle w:val="Normal"/>
              <w:spacing w:before="40" w:after="0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Одесса)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бенсултапа (банкола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объектов окружающей среды и пестицида банкола: для градуировки средств измерений, 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Украина</w:t>
            </w:r>
          </w:p>
          <w:p>
            <w:pPr>
              <w:pStyle w:val="Normal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СКТБ с ОП ФХИ НАНУ,</w:t>
            </w:r>
          </w:p>
          <w:p>
            <w:pPr>
              <w:pStyle w:val="Normal"/>
              <w:spacing w:before="40" w:after="0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Одесса)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имидаклоприда  (конфидора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объектов окружающей среды и пестицида конфидора: для градуировки средств измерений, 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Украина</w:t>
            </w:r>
          </w:p>
          <w:p>
            <w:pPr>
              <w:pStyle w:val="Normal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СКТБ с ОП ФХИ НАНУ,</w:t>
            </w:r>
          </w:p>
          <w:p>
            <w:pPr>
              <w:pStyle w:val="Normal"/>
              <w:spacing w:before="40" w:after="0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Одесса)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ацетамиприда (моспилана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объектов окружающей среды и пестицида моспилана: для градуировки средств измерений, 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Украина</w:t>
            </w:r>
          </w:p>
          <w:p>
            <w:pPr>
              <w:pStyle w:val="Normal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СКТБ с ОП ФХИ НАНУ,</w:t>
            </w:r>
          </w:p>
          <w:p>
            <w:pPr>
              <w:pStyle w:val="Normal"/>
              <w:spacing w:before="40" w:after="0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Одесса)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фипронила (регента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объектов окружающей среды и пестицида регента: для градуировки средств измерений, 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Украина</w:t>
            </w:r>
          </w:p>
          <w:p>
            <w:pPr>
              <w:pStyle w:val="Normal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СКТБ с ОП ФХИ НАНУ,</w:t>
            </w:r>
          </w:p>
          <w:p>
            <w:pPr>
              <w:pStyle w:val="Normal"/>
              <w:spacing w:before="40" w:after="0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Одесса)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тиаклоприда (калипсо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объектов окружающей среды и пестицида тиаклоприда: для градуировки средств измерений, 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Украина</w:t>
            </w:r>
          </w:p>
          <w:p>
            <w:pPr>
              <w:pStyle w:val="Normal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СКТБ с ОП ФХИ НАНУ,</w:t>
            </w:r>
          </w:p>
          <w:p>
            <w:pPr>
              <w:pStyle w:val="Normal"/>
              <w:spacing w:before="40" w:after="0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Одесса)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держания этилового спирта в крови и других жидкостях человека для определения методом газовой хроматографии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единства измерений при определении содержания этилового спирта в крови и других жидкостях человека методом газовой хроматографии: для градуировки СИ, для метрологической аттестации МВИ, для контроля правильности результатов измерений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Украина</w:t>
            </w:r>
          </w:p>
          <w:p>
            <w:pPr>
              <w:pStyle w:val="Normal"/>
              <w:ind w:left="-65" w:right="-11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УкрНИИспиртбиопрод,</w:t>
            </w:r>
          </w:p>
          <w:p>
            <w:pPr>
              <w:pStyle w:val="Normal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 Киев)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додецилсульфата натрия (ДСН-ЭК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предназначен для градуировки СИ и контроля погрешности определения СПАВ в объектах окружающей среды и технических продуктах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Российская  Федерация</w:t>
            </w:r>
          </w:p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ООО «Экохим»,</w:t>
            </w:r>
          </w:p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г. Санкт-Петербург)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 МГС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723:2011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8935-2008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массовой концентрации кремния в растворе силиката натрия (НК-ЭК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предназначен для градуировки СИ и контроля погрешности определения кремния в объектах окружающей среды и технических продуктах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Российская  Федерация</w:t>
            </w:r>
          </w:p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ООО «Экохим»,</w:t>
            </w:r>
          </w:p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г. Санкт-Петербург)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 МГС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722: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8934-2008)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вязкости жидкостей РЭВ-ЭК (11 типов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предназначен для градуировки СИ и контроля погрешности определения вязкости жидкосте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Российская  Федерация</w:t>
            </w:r>
          </w:p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ООО «Экохим»,</w:t>
            </w:r>
          </w:p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г. Санкт-Петербург)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 МГС – 11 типов: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724:2011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9498-2009)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725:2011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9499-2009)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726:2011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9500-2009)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727:2011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9501-2009)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728:2011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9502-2009)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729:2011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9503-2009)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730:2011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9504-2009)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731:2011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9505-2009)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732:2011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9506-2009)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733:2011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9507-200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734: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9508-2009)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чески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единений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СО предназначен для градуировки СИ и контроля погрешности определения органических соединений в объектах окружающей среды и технических продуктах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Российская  Федерация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ИОС УрО Р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Екатеринбург)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5 г.г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природного изотопного состава раствора никел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объектов окружающей среды, для градуировки средств измерений, 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Российская  Федерация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ФГУП «УНИИМ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Екатеринбург)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 – 2015 г.г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едложению разработчика СО  позиция перенесена в проект Программы на 2016-2020 г.г.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 изотопного состава раствора никеля, обогащённого изотопо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объектов окружающей среды, для градуировки средств измерений, 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Российская  Федерация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ФГУП «УНИИМ»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г. Екатеринбург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 – 2015 г.г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 МГС: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СО 1907:201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10273-2013)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массовой доли никеля в растворе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объектов окружающей среды, для градуировки средств измерений, 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Российская  Федерация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ФГУП «УНИИМ»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г. Екатеринбург)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 – 2015 г.г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 МГС: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СО 1911:201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10277-2013)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природного изотопного состава раствора свинц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объектов окружающей среды, для градуировки средств измерений, 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Российская  Федерация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ФГУП «УНИИМ»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г. Екатеринбург)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 – 2015 г.г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едложению разработчика СО  позиция перенесена в проект Программы на 2016-2020 г.г.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изотопного состава раствора свинца, обогащённого изотопом Pb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0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объектов окружающей среды, для градуировки средств измерений, 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Российская  Федерация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ФГУП «УНИИМ»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г. Екатеринбург)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 – 2015 г.г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 МГС: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СО 1908:201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10274-2013)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массовой доли свинца в растворе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объектов окружающей среды, для градуировки средств измерений, 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Российская  Федерация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ФГУП «УНИИМ»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г. Екатеринбург)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 – 2015 г.г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 МГС: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СО 1912:201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10278-2013)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глицин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объектов окружающей среды, для градуировки средств измерений, 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Российская  Федерация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ФГУП «УНИИМ»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г. Екатеринбург)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 – 2015 г.г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 МГС: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СО 1906:201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10272-2013)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сульфаминовой кислоты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объектов окружающей среды, для градуировки средств измерений, 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Российская  Федерация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ФГУП «УНИИМ»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г. Екатеринбург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 – 2015 г.г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едложению разработчика СО  позиция перенесена в проект Программы на 2016-2020 г.г.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пестицидов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объектов окружающей среды, для градуировки средств измерений, 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Российская  Федерация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ФГУП «УНИИМ»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г. Екатеринбург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 – 2015 г.г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74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-107" w:hanging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8</w:t>
            </w:r>
          </w:p>
        </w:tc>
        <w:tc>
          <w:tcPr>
            <w:tcW w:w="14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120" w:after="0"/>
              <w:ind w:firstLine="7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О  СОСТАВА  МИНЕРАЛЬНОГО  СЫРЬЯ,  ГОРНЫХ  ПОРОД,  РУД  И  ПРОДУКТОВ  ИХ  ПЕРЕРАБОТКИ 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before="48" w:after="48"/>
              <w:ind w:right="-10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</w:t>
            </w:r>
          </w:p>
          <w:p>
            <w:pPr>
              <w:pStyle w:val="TextBody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олин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химического состава природных глинистых и техногенных алюмосиликатных материалов.  СО предназначен для контроля погрешности МВИ, метрологической аттестации МВИ, СО может применяться для поверки (калибровки), градуировки СИ. Область применения - цементная, горнодобывающая промышленность, строительство и др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Российская  Федерация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ОАО «НИИЦЕМЕНТ»,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г. Подольск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1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МГС</w:t>
            </w:r>
          </w:p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62: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9089-2008)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песка кварцевого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единства измерений при контроле химического состава высококремнеземистых кварцсодержащих природных и техногенных материалов. СО предназначен для контроля погрешности МВИ, метрологической аттестации МВИ, СО может применяться для поверки (калибровки), градуировки. Область применения - цементная, стекольная, горнодобывающая промышленность, строительство и др.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Российская  Федерация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ОАО «НИИЦЕМЕНТ»,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г. Подольск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1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МГС</w:t>
            </w:r>
          </w:p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663: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 9090-2008)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right="-1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</w:t>
            </w:r>
          </w:p>
          <w:p>
            <w:pPr>
              <w:pStyle w:val="TextBodyIndent"/>
              <w:spacing w:before="0" w:after="0"/>
              <w:ind w:right="-10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омита (СО-6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ширения банка стандартных образцов, предназначенных для аналитических исследований природных и техногенных объектов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ОАО «ЗСИЦентр»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. Новокузнецк</w:t>
            </w:r>
            <w:r>
              <w:rPr>
                <w:sz w:val="20"/>
                <w:szCs w:val="20"/>
              </w:rPr>
              <w:t>»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1-2015 г.г. 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right="-1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СО состава </w:t>
            </w:r>
          </w:p>
          <w:p>
            <w:pPr>
              <w:pStyle w:val="TextBodyIndent"/>
              <w:spacing w:before="0" w:after="0"/>
              <w:ind w:right="-10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боксита (СБ</w:t>
              <w:noBreakHyphen/>
              <w:t xml:space="preserve">1) 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ндартный образец СБ</w:t>
              <w:noBreakHyphen/>
              <w:t>1 предназначен для контроля погрешности результатов количественного анализа при геохимических и технологических исследованиях минерального сырь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TextBody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(ООО "РУСАЛ ИТЦ" ОП</w:t>
            </w: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,</w:t>
            </w:r>
          </w:p>
          <w:p>
            <w:pPr>
              <w:pStyle w:val="TextBody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г. Санкт-Петербург;</w:t>
            </w:r>
          </w:p>
          <w:p>
            <w:pPr>
              <w:pStyle w:val="TextBody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НИИПФ ИГУ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Иркутск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–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 планируется представить для рассмотрения и признания 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на 42 НТКМетр/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МГС (2015 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СО состав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оксита (СБ</w:t>
              <w:noBreakHyphen/>
              <w:t>2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андартный образец СБ-2 предназначен для контроля погрешности результатов количественного анализа при геохимических и технологических исследованиях минерального сырья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TextBody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(ООО "РУСАЛ ИТЦ" ОП</w:t>
            </w: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,</w:t>
            </w:r>
          </w:p>
          <w:p>
            <w:pPr>
              <w:pStyle w:val="TextBody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г. Санкт-Петербург;</w:t>
            </w:r>
          </w:p>
          <w:p>
            <w:pPr>
              <w:pStyle w:val="TextBody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НИИПФ ИГУ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Иркутск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–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 планируется представить для рассмотрения и признания 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на 42 НТКМетр/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МГС (2015 г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О состава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оли каменно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мешанной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 при выполнении учетных и торговых операций,  контроль технологических  процессов,  решение метрологических зада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АО «Галургия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–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204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руды золотосодержащей окисленной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состава минерального сырь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Республика Казахстан</w:t>
            </w:r>
          </w:p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ТОО</w:t>
            </w:r>
          </w:p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«Центргеоланалит»,</w:t>
            </w:r>
          </w:p>
          <w:p>
            <w:pPr>
              <w:pStyle w:val="Heading2"/>
              <w:ind w:left="-65" w:right="-116" w:hanging="0"/>
              <w:rPr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г. Караганда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8 МГС – 2 типа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700: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Z.03.01.00206-2010/ОСО 61-86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701: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KZ.03.01.00207-2010/ОСО 62-86)</w:t>
            </w:r>
          </w:p>
        </w:tc>
      </w:tr>
      <w:tr>
        <w:trPr>
          <w:trHeight w:val="108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золотосодержащей коры выветривания (ЗСКВ-М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состава минерального сырь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 xml:space="preserve">Республика Казахстан ТОО Геолого-разведочная компания </w:t>
            </w:r>
          </w:p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«Топаз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 Усть-Каменогорск)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 МГС:</w:t>
            </w:r>
          </w:p>
          <w:p>
            <w:pPr>
              <w:pStyle w:val="Normal"/>
              <w:spacing w:lineRule="auto" w:line="204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880: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KZ.03.01.00476-2014)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СО соста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фелиново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уды (СНС-1) 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андартный образец СНС-1 предназначен для контроля погрешности результатов количественного анализа при геохимических и технологических исследованиях минерального сырья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TextBody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(ООО "РУСАЛ ИТЦ" ОП</w:t>
            </w: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,</w:t>
            </w:r>
          </w:p>
          <w:p>
            <w:pPr>
              <w:pStyle w:val="TextBody"/>
              <w:tabs>
                <w:tab w:val="clear" w:pos="708"/>
                <w:tab w:val="left" w:pos="6663" w:leader="none"/>
              </w:tabs>
              <w:spacing w:lineRule="auto" w:line="240" w:before="0" w:after="0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г. Санкт-Петербург;</w:t>
            </w:r>
          </w:p>
          <w:p>
            <w:pPr>
              <w:pStyle w:val="TextBody"/>
              <w:tabs>
                <w:tab w:val="clear" w:pos="708"/>
                <w:tab w:val="left" w:pos="6663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НИИПФ ИГУ,</w:t>
            </w:r>
          </w:p>
          <w:p>
            <w:pPr>
              <w:pStyle w:val="Heading2"/>
              <w:ind w:left="-65" w:right="-11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г. Иркутск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 планируется представить для рассмотрения и признания 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на 42 НТКМетр/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МГС (2015 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руды железной, Р-004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технологических процессов и состава руды железной: для метрологической аттестации МВИ, контроля погрешностей МВИ; вместе с другими стандартными образцами -  для градуировки СИ. Область применения: горнорудная отрасль и металлург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Украина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ОАО НИПИ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«Механобрчермет»,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г. Кривой Ро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МГС: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805:2012</w:t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СЗУ 123.49-0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руды железной магнетитовой (кварцитов магнетитовых),  </w:t>
            </w:r>
          </w:p>
          <w:p>
            <w:pPr>
              <w:pStyle w:val="TextBodyIndent"/>
              <w:spacing w:before="48" w:after="48"/>
              <w:ind w:right="-10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0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технологических процессов и состава руды железной магнетитовой (кварцитов магнетитовых): для метрологической аттестации МВИ, контроля погрешностей МВИ; вместе с другими стандартными образцами -  для градуировки СИ. Область применения: горнорудная отрасль и металлург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Украина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ОАО НИПИ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«Механобрчермет»,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г. Кривой Ро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3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МГС:</w:t>
            </w:r>
          </w:p>
          <w:p>
            <w:pPr>
              <w:pStyle w:val="Normal"/>
              <w:spacing w:lineRule="auto" w:line="204"/>
              <w:ind w:left="-173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811:2012</w:t>
            </w:r>
          </w:p>
          <w:p>
            <w:pPr>
              <w:pStyle w:val="Normal"/>
              <w:spacing w:before="48" w:after="48"/>
              <w:ind w:left="-17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СЗУ 123.57-2009)</w:t>
            </w:r>
          </w:p>
          <w:p>
            <w:pPr>
              <w:pStyle w:val="Normal"/>
              <w:ind w:left="-17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окатышей железорудных, Р-007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технологических процессов и состава окатышей железорудных: для метрологической аттестации МВИ, контроля погрешностей МВИ; вместе с другими стандартными образцами -  для градуировки СИ. Область применения: горнорудная отрасль и металлург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Украина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ОАО НИПИ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«Механобрчермет»,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г. Кривой Ро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3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МГС:</w:t>
            </w:r>
          </w:p>
          <w:p>
            <w:pPr>
              <w:pStyle w:val="Normal"/>
              <w:spacing w:lineRule="auto" w:line="204"/>
              <w:ind w:left="-173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808:2012</w:t>
            </w:r>
          </w:p>
          <w:p>
            <w:pPr>
              <w:pStyle w:val="Normal"/>
              <w:spacing w:before="48" w:after="48"/>
              <w:ind w:left="-17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СЗУ 123.52-06)</w:t>
            </w:r>
          </w:p>
          <w:p>
            <w:pPr>
              <w:pStyle w:val="Normal"/>
              <w:ind w:left="-17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агломерата железорудного,  Р-009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технологических процессов и состава агломерата железорудного: для метрологической аттестации МВИ, контроля погрешностей МВИ; вместе с другими стандартными образцами - для градуировки СИ. Область применения: горнорудная отрасль и металлург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Украина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ОАО НИПИ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«Механобрчермет»,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г. Кривой Ро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3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МГС:</w:t>
            </w:r>
          </w:p>
          <w:p>
            <w:pPr>
              <w:pStyle w:val="Normal"/>
              <w:spacing w:lineRule="auto" w:line="204"/>
              <w:ind w:left="-173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810:2012</w:t>
            </w:r>
          </w:p>
          <w:p>
            <w:pPr>
              <w:pStyle w:val="Normal"/>
              <w:spacing w:before="48" w:after="48"/>
              <w:ind w:left="-17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СЗУ 123.56-2009)</w:t>
            </w:r>
          </w:p>
          <w:p>
            <w:pPr>
              <w:pStyle w:val="Normal"/>
              <w:ind w:left="-17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кокса угля каменного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ширения банка стандартных образцов, предназначенных для аналитических исследований природных и техногенных объектов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ОАО «ЗСИЦентр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Новокузнецк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</w:t>
            </w:r>
          </w:p>
          <w:p>
            <w:pPr>
              <w:pStyle w:val="TextBodyIndent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центрата </w:t>
            </w:r>
          </w:p>
          <w:p>
            <w:pPr>
              <w:pStyle w:val="TextBodyIndent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агнетитового, </w:t>
            </w:r>
          </w:p>
          <w:p>
            <w:pPr>
              <w:pStyle w:val="TextBodyIndent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005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технологических процессов и состава концентрата магнетитового: для метрологической аттестации МВИ, контроля погрешностей МВИ; вместе с другими стандартными образцами -  для градуировки СИ. Область применения: горнорудная отрасль и металлург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Украина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ОАО НИПИ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«Механобрчермет»,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г. Кривой Ро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3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МГС:</w:t>
            </w:r>
          </w:p>
          <w:p>
            <w:pPr>
              <w:pStyle w:val="Normal"/>
              <w:spacing w:lineRule="auto" w:line="204"/>
              <w:ind w:left="-173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806:2012</w:t>
            </w:r>
          </w:p>
          <w:p>
            <w:pPr>
              <w:pStyle w:val="Normal"/>
              <w:spacing w:before="48" w:after="48"/>
              <w:ind w:left="-17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СЗУ 123.50-06)</w:t>
            </w:r>
          </w:p>
          <w:p>
            <w:pPr>
              <w:pStyle w:val="Normal"/>
              <w:ind w:left="-17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</w:t>
            </w:r>
          </w:p>
          <w:p>
            <w:pPr>
              <w:pStyle w:val="TextBodyIndent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центрата </w:t>
            </w:r>
          </w:p>
          <w:p>
            <w:pPr>
              <w:pStyle w:val="TextBodyIndent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чественного </w:t>
            </w:r>
          </w:p>
          <w:p>
            <w:pPr>
              <w:pStyle w:val="TextBodyIndent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агнетитового, </w:t>
            </w:r>
          </w:p>
          <w:p>
            <w:pPr>
              <w:pStyle w:val="TextBodyIndent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006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технологических процессов и состава концентрата качественного магнетитового: для метрологической аттестации МВИ, контроля погрешностей МВИ; вместе с другими стандартными образцами -  для градуировки СИ. Область применения: горнорудная отрасль и металлург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Украина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ОАО НИПИ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«Механобрчермет»,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г. Кривой Ро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3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МГС:</w:t>
            </w:r>
          </w:p>
          <w:p>
            <w:pPr>
              <w:pStyle w:val="Normal"/>
              <w:spacing w:lineRule="auto" w:line="204"/>
              <w:ind w:left="-173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807:2012</w:t>
            </w:r>
          </w:p>
          <w:p>
            <w:pPr>
              <w:pStyle w:val="Normal"/>
              <w:spacing w:before="48" w:after="48"/>
              <w:ind w:left="-17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СЗУ 123.51-06)</w:t>
            </w:r>
          </w:p>
          <w:p>
            <w:pPr>
              <w:pStyle w:val="Normal"/>
              <w:ind w:left="-17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</w:t>
            </w:r>
          </w:p>
          <w:p>
            <w:pPr>
              <w:pStyle w:val="TextBodyIndent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центрата </w:t>
            </w:r>
          </w:p>
          <w:p>
            <w:pPr>
              <w:pStyle w:val="TextBodyIndent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рганцевого </w:t>
            </w:r>
          </w:p>
          <w:p>
            <w:pPr>
              <w:pStyle w:val="TextBodyIndent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кисного типа, </w:t>
            </w:r>
          </w:p>
          <w:p>
            <w:pPr>
              <w:pStyle w:val="TextBodyIndent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008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технологических процессов и состава концентрата марганцевого окисного типа: для метрологической аттестации МВИ, контроля погрешностей МВИ; вместе с другими стандартными образцами -  для градуировки С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Украина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ОАО НИПИ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«Механобрчермет»,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г. Кривой Ро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3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МГС:</w:t>
            </w:r>
          </w:p>
          <w:p>
            <w:pPr>
              <w:pStyle w:val="Normal"/>
              <w:spacing w:lineRule="auto" w:line="204"/>
              <w:ind w:left="-173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809:2012</w:t>
            </w:r>
          </w:p>
          <w:p>
            <w:pPr>
              <w:pStyle w:val="Normal"/>
              <w:spacing w:before="48" w:after="48"/>
              <w:ind w:left="-17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СЗУ 123.53-06)</w:t>
            </w:r>
          </w:p>
          <w:p>
            <w:pPr>
              <w:pStyle w:val="Normal"/>
              <w:ind w:left="-17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дистен-силлиманитового концентрата для химического и спектрального анализов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качества концентрата дистен-силлиматитового (по содержанию оксида алюминия, оксида железа (III), оксида кальция, оксида магния, оксида титана (IV)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Украина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НИИТитан,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г. Запорожье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right="-1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</w:t>
            </w:r>
          </w:p>
          <w:p>
            <w:pPr>
              <w:pStyle w:val="TextBodyIndent"/>
              <w:spacing w:before="0" w:after="0"/>
              <w:ind w:right="-10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ильменитового концентрат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ширения банка стандартных образцов, предназначенных для аналитических исследований природных и техногенных объектов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ОАО «ЗСИЦентр»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Новокузнецк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right="-1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</w:t>
            </w:r>
          </w:p>
          <w:p>
            <w:pPr>
              <w:pStyle w:val="TextBodyIndent"/>
              <w:spacing w:before="0" w:after="0"/>
              <w:ind w:right="-1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ирконового </w:t>
            </w:r>
          </w:p>
          <w:p>
            <w:pPr>
              <w:pStyle w:val="TextBodyIndent"/>
              <w:spacing w:before="0" w:after="0"/>
              <w:ind w:right="-10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центрат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ширения банка стандартных образцов, предназначенных для аналитических исследований природных и техногенных объектов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ОАО «ЗСИЦентр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Новокузнецк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золы каменного угля (СО-1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ширения банка стандартных образцов, предназначенных для аналитических исследований природных и техногенных объектов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ОАО «ЗСИЦентр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Новокузнецк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1-2015 г.г 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48" w:after="48"/>
              <w:ind w:right="-106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массовой доли металлов в шлаке медеплавильного производств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технологических процессов и состава шлака медеплавильного производства: для метрологической аттестации МВИ, контроля погрешностей МВ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Российская  Федерация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ФГУП «УНИИМ»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Екатеринбург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5 г.г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 МГС:</w:t>
            </w:r>
          </w:p>
          <w:p>
            <w:pPr>
              <w:pStyle w:val="Normal"/>
              <w:spacing w:lineRule="auto" w:line="204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910:2014</w:t>
            </w:r>
          </w:p>
          <w:p>
            <w:pPr>
              <w:pStyle w:val="Normal"/>
              <w:spacing w:before="48" w:after="48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10276-201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-107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14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  СОСТАВА  МЕТАЛЛОВ  И  СПЛАВОВ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</w:t>
            </w:r>
          </w:p>
          <w:p>
            <w:pPr>
              <w:pStyle w:val="Normal"/>
              <w:spacing w:lineRule="auto" w:line="259"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алладия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 погрешности МВИ, выполняемых по ГОСТ 12225-80 и аттестованным МВИ  при определении состава палладия марок Пд99,9; Пд99,8; ПдА-0; ПдА</w:t>
              <w:noBreakHyphen/>
              <w:t>1; ПдА-2; аттестация МВИ, градуировка спектральной аппаратуры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АО «ЕЗ ОЦМ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г. Екатеринбург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1" w:right="-12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-111" w:right="-1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 титана губчатого для химического анализа (с аттестованным содержанием хлора и магния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качества титана губчатого, выпускаемого в соответствии с требованиями ГОСТ 17746-96 «Титан губчатый. Технические условия» (по содержанию хлорида и магния)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Украина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НИИТитан,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г. Запорожье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4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12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титана металлического для химического анализа (с аттестованным содержанием кислорода и азота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качества титана металлического, выпускаемого в соответствии с требованиями ГОСТ 17746-96 «Титан губчатый. Технические условия» (по содержанию кислорода и азота)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Украина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НИИТитан,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г. Запорожье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12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 соста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инц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комплект VSSI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 предназначены  для  аттестации методик выполнения измерений (МВИ), градуировки спектральной аппаратуры и контроля погрешностей МВИ. Область применения – металлургия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ind w:left="-65" w:right="-1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spacing w:lineRule="auto" w:line="259" w:before="20" w:after="0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ОО «Виктори-Стандарт»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59" w:before="20" w:after="0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Екатеринбург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2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72" w:right="-8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МГС:</w:t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812:2012</w:t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10110-20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еребр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 предназначены  для  аттестации методик выполнения измерений (МВИ), градуировки спектральной аппаратуры и контроля погрешностей МВИ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ind w:left="-65" w:right="-1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spacing w:lineRule="auto" w:line="259" w:before="20" w:after="0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ОО «Виктори-Стандарт»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59" w:before="20" w:after="0"/>
              <w:ind w:left="-65" w:right="-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Екатеринбург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12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 состава сплавов ювелирных на основе золота </w:t>
            </w:r>
          </w:p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 комплектов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технологического процесса, при выполнении учетных и торговых операций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АО «ЕЗ ОЦМ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г. Екатеринбург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</w:t>
            </w:r>
          </w:p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лота</w:t>
            </w:r>
          </w:p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 предназначены  для  аттестации методик выполнения измерений (МВИ), градуировки спектральной аппаратуры и контроля погрешностей МВИ. Область применения – металлургия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АО «ЕЗ ОЦМ»,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г. Екатеринбург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4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едложению разработчика СО  позиция перенесена в проект Программы на 2016-2020 г.г.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интерметаллидного жаропрочного никелевого сплава ВКНА25 для спектрального анализа (комплект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 химического состава производственных плавок и изделий из интерметаллидного жаропрочного никелевого сплава ВКНА25 спектральным методом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ГУП «ВИАМ»,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</w:rPr>
              <w:t>г. Москва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4 г.г.</w:t>
            </w:r>
          </w:p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b/>
                <w:b/>
                <w:vanish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vanish/>
                <w:sz w:val="20"/>
                <w:szCs w:val="20"/>
                <w:highlight w:val="yellow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 </w:t>
            </w:r>
          </w:p>
          <w:p>
            <w:pPr>
              <w:pStyle w:val="Normal"/>
              <w:spacing w:lineRule="auto" w:line="259" w:before="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 предложению разработчика СО  позиция перенесена в проект Программы на 2016-2020 г.г.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чугуна легированного для спектрального анализа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технологического процесса, при выполнении учетных и торговых операций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Украина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ГП «УкрНИИспецсталь»</w:t>
            </w:r>
          </w:p>
          <w:p>
            <w:pPr>
              <w:pStyle w:val="Heading2"/>
              <w:spacing w:lineRule="atLeast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г. Запорожье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чугуна высоколегированного никелевого</w:t>
            </w:r>
          </w:p>
          <w:p>
            <w:pPr>
              <w:pStyle w:val="Normal"/>
              <w:spacing w:lineRule="auto" w:line="259"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(комплект для спектрального анализа)</w:t>
            </w:r>
          </w:p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технологического процесса, при выполнении учетных и торговых операций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-65" w:right="-69"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Украина</w:t>
            </w:r>
          </w:p>
          <w:p>
            <w:pPr>
              <w:pStyle w:val="Heading1"/>
              <w:ind w:left="-65" w:right="-69" w:hanging="0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ГП «УкрНИИспецсталь»,</w:t>
            </w:r>
          </w:p>
          <w:p>
            <w:pPr>
              <w:pStyle w:val="Heading1"/>
              <w:ind w:left="-65" w:right="-69" w:hanging="0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ЗАО «Металл и качество»</w:t>
            </w:r>
          </w:p>
          <w:p>
            <w:pPr>
              <w:pStyle w:val="Heading1"/>
              <w:ind w:left="-65" w:right="-69"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г. Запорожье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аустенитной высокомарганцевой стали (типа стали  Гатфильда)</w:t>
            </w:r>
          </w:p>
          <w:p>
            <w:pPr>
              <w:pStyle w:val="Normal"/>
              <w:spacing w:lineRule="auto" w:line="259"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(2 комплекта для спектрального анализа)</w:t>
            </w:r>
          </w:p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технологического процесса, при выполнении учетных и торговых операций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-65" w:right="-69"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Украина</w:t>
            </w:r>
          </w:p>
          <w:p>
            <w:pPr>
              <w:pStyle w:val="Heading1"/>
              <w:ind w:left="-65" w:right="-69" w:hanging="0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ГП «УкрНИИспецсталь»,</w:t>
            </w:r>
          </w:p>
          <w:p>
            <w:pPr>
              <w:pStyle w:val="Heading1"/>
              <w:ind w:left="-65" w:right="-69" w:hanging="0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ЗАО «Металл и качество»</w:t>
            </w:r>
          </w:p>
          <w:p>
            <w:pPr>
              <w:pStyle w:val="Heading1"/>
              <w:ind w:left="-65" w:right="-69"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г. Запорожье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 стали нержавеющей с кальцием</w:t>
            </w:r>
          </w:p>
          <w:p>
            <w:pPr>
              <w:pStyle w:val="Normal"/>
              <w:spacing w:lineRule="auto" w:line="259"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(комплект для спектрального анализа)</w:t>
            </w:r>
          </w:p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технологического процесса, при выполнении учетных и торговых операций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-65" w:right="-69"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Украина</w:t>
            </w:r>
          </w:p>
          <w:p>
            <w:pPr>
              <w:pStyle w:val="Heading1"/>
              <w:ind w:left="-65" w:right="-69" w:hanging="0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ГП «УкрНИИспецсталь»,</w:t>
            </w:r>
          </w:p>
          <w:p>
            <w:pPr>
              <w:pStyle w:val="Heading1"/>
              <w:ind w:left="-65" w:right="-69" w:hanging="0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ЗАО «Металл и качество»</w:t>
            </w:r>
          </w:p>
          <w:p>
            <w:pPr>
              <w:pStyle w:val="Heading1"/>
              <w:ind w:left="-65" w:right="-69"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г. Запорожье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5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состава свинца азотнокислого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контроле технологических процессов и состава свинца азотнокислого: для метрологической аттестации МВИ, контроля погрешностей МВ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Heading2"/>
              <w:ind w:left="-65" w:right="-11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Российская  Федерация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 w:eastAsia="ru-RU"/>
              </w:rPr>
              <w:t>(ФГУП «УНИИМ»</w:t>
            </w:r>
          </w:p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Екатеринбург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5 г.г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 МГС:</w:t>
            </w:r>
          </w:p>
          <w:p>
            <w:pPr>
              <w:pStyle w:val="Normal"/>
              <w:spacing w:lineRule="auto" w:line="204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О 1909:2014</w:t>
            </w:r>
          </w:p>
          <w:p>
            <w:pPr>
              <w:pStyle w:val="Normal"/>
              <w:spacing w:before="48" w:after="48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ГСО 10275-201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0"/>
              <w:ind w:right="-107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14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firstLine="613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  СВОЙСТВ  ВЕЩЕСТВ  И  МАТЕРИАЛОВ</w:t>
            </w:r>
          </w:p>
        </w:tc>
      </w:tr>
      <w:tr>
        <w:trPr>
          <w:trHeight w:val="33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20" w:after="0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комплексной диэлектрической проницаемости твердых материалов в диапазоне частот 1–78,33  ГГц (6 типов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единства измерений при испытаниях и технологическом контроле при производстве элементов СВЧ – радиоэлектроники, средств связи и материалов для оборонной промышленност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 Федерация</w:t>
            </w:r>
          </w:p>
          <w:p>
            <w:pPr>
              <w:pStyle w:val="TextBody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(ФГУП «ВС НИИФТРИ»,</w:t>
            </w:r>
          </w:p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г. Иркутск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2014 г.г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едложению разработчика СО  позиция перенесена в проект Программы на 2016-2020 г.г.</w:t>
            </w:r>
          </w:p>
        </w:tc>
      </w:tr>
      <w:tr>
        <w:trPr>
          <w:trHeight w:val="9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20" w:after="0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  для поверки и калибровки  ультразвуковых дефектоскопов  СО-3Р-М</w:t>
            </w:r>
          </w:p>
          <w:p>
            <w:pPr>
              <w:pStyle w:val="Normal"/>
              <w:spacing w:lineRule="auto" w:line="259" w:before="2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стройка,  калибровка и поверка ультразвуковых дефектоскопов с пьезоэлектрическими преобразователями. Обеспечение безопасности  на объектах железнодорожного транспорта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СНПП «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RDM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SRL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Д 200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Кишинэу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4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20"/>
        <w:szCs w:val="20"/>
      </w:rPr>
      <w:t>Приложение №2  к протоколу НТКМетр № 41-2015</w:t>
      <w:tab/>
      <w:tab/>
      <w:tab/>
      <w:tab/>
      <w:tab/>
      <w:tab/>
      <w:t xml:space="preserve">стр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из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20" w:after="0"/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8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59" w:before="20" w:after="0"/>
      <w:ind w:right="-108" w:hanging="0"/>
    </w:pPr>
    <w:rPr>
      <w:bCs/>
    </w:rPr>
  </w:style>
  <w:style w:type="paragraph" w:styleId="Style12">
    <w:name w:val="Цитата"/>
    <w:basedOn w:val="Normal"/>
    <w:qFormat/>
    <w:pPr>
      <w:widowControl w:val="false"/>
      <w:autoSpaceDE w:val="false"/>
      <w:ind w:left="40" w:right="200" w:firstLine="740"/>
    </w:pPr>
    <w:rPr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280" w:after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5:51:00Z</dcterms:created>
  <dc:creator>.</dc:creator>
  <dc:description/>
  <dc:language>en-US</dc:language>
  <cp:lastModifiedBy>client801_10</cp:lastModifiedBy>
  <cp:lastPrinted>2015-04-08T20:12:00Z</cp:lastPrinted>
  <dcterms:modified xsi:type="dcterms:W3CDTF">2015-04-18T05:51:00Z</dcterms:modified>
  <cp:revision>2</cp:revision>
  <dc:subject/>
  <dc:title>Межгосударственный совет по стандартизации,</dc:title>
</cp:coreProperties>
</file>